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Morning message &amp; H.F.W.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498298"/>
            <w:bookmarkStart w:id="1" w:name="__Fieldmark__0_498298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x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498298"/>
            <w:bookmarkStart w:id="3" w:name="__Fieldmark__1_498298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498298"/>
            <w:bookmarkStart w:id="5" w:name="__Fieldmark__2_498298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498298"/>
            <w:bookmarkStart w:id="7" w:name="__Fieldmark__3_498298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498298"/>
            <w:bookmarkStart w:id="9" w:name="__Fieldmark__4_498298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498298"/>
            <w:bookmarkStart w:id="11" w:name="__Fieldmark__5_498298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498298"/>
            <w:bookmarkStart w:id="13" w:name="__Fieldmark__6_498298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498298"/>
            <w:bookmarkStart w:id="16" w:name="__Fieldmark__7_498298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498298"/>
            <w:bookmarkStart w:id="18" w:name="__Fieldmark__8_498298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498298"/>
            <w:bookmarkStart w:id="20" w:name="__Fieldmark__9_498298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498298"/>
            <w:bookmarkStart w:id="22" w:name="__Fieldmark__10_498298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498298"/>
            <w:bookmarkStart w:id="24" w:name="__Fieldmark__11_498298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498298"/>
            <w:bookmarkStart w:id="26" w:name="__Fieldmark__12_498298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498298"/>
            <w:bookmarkStart w:id="28" w:name="__Fieldmark__13_498298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498298"/>
            <w:bookmarkStart w:id="30" w:name="__Fieldmark__14_498298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498298"/>
            <w:bookmarkStart w:id="32" w:name="__Fieldmark__16_498298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498298"/>
            <w:bookmarkStart w:id="34" w:name="__Fieldmark__17_498298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498298"/>
            <w:bookmarkStart w:id="36" w:name="__Fieldmark__18_498298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498298"/>
            <w:bookmarkStart w:id="38" w:name="__Fieldmark__19_498298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rites” assigning meaning to messages.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ecognizes high frequency words in sentences, in poems, rhymes and song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ads and understands high-frequency word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king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 xml:space="preserve">, Listening to others , Writing and 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Materials: Morning message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, white boards, H.F.W. 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498298"/>
            <w:bookmarkStart w:id="40" w:name="__Fieldmark__21_498298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498298"/>
            <w:bookmarkStart w:id="42" w:name="__Fieldmark__22_498298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498298"/>
            <w:bookmarkStart w:id="44" w:name="__Fieldmark__23_498298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498298"/>
            <w:bookmarkStart w:id="46" w:name="__Fieldmark__24_498298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498298"/>
            <w:bookmarkStart w:id="48" w:name="__Fieldmark__25_498298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498298"/>
            <w:bookmarkStart w:id="50" w:name="__Fieldmark__26_498298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498298"/>
            <w:bookmarkStart w:id="52" w:name="__Fieldmark__27_498298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498298"/>
            <w:bookmarkStart w:id="54" w:name="__Fieldmark__28_498298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498298"/>
            <w:bookmarkStart w:id="56" w:name="__Fieldmark__29_498298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27 (March 17 to 21</w:t>
            </w:r>
            <w:r>
              <w:rPr>
                <w:rFonts w:cs="Century Gothic" w:ascii="Century Gothic" w:hAnsi="Century Gothic"/>
                <w:sz w:val="18"/>
                <w:szCs w:val="16"/>
                <w:vertAlign w:val="superscript"/>
                <w:lang w:val="en-US"/>
              </w:rPr>
              <w:t>st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20 minutes each activit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Morning message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Ask children: what do we do every morning on the white board?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What do we write there? To whom do we write it to? Why do we write it?  Invite them to make a shared writing with you, emphasizing on the structure of the morning message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Dear………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Today is a …………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We have………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Love,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Tell the children they will “write” their own morning message the way they can using the white boards and markers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Invite some children to share their “Morning message”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  <w:t xml:space="preserve">H.F.W. Revision: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  <w:lang w:val="en-US"/>
              </w:rPr>
              <w:t>Warm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  <w:t>: Show the children the different H.F.W. we have been working on and invite them to choral read with you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  <w:lang w:val="en-US"/>
              </w:rPr>
              <w:t>Follow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  <w:t xml:space="preserve">: Ask them to choose one and say a sentence with that word. Show them different texts around the classroom and ask the children to identify each of them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  <w:lang w:val="en-US"/>
              </w:rPr>
              <w:t>Wrap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  <w:t>: You can play”Guess the H.F.W.” by given them only them only the beginning sound and they have to guess which H.F.W. it i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0:27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4-04-24T00:27:00Z</dcterms:modified>
  <cp:revision>2</cp:revision>
  <dc:subject/>
  <dc:title/>
</cp:coreProperties>
</file>